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Gabriel Sandler</w:t>
      </w:r>
    </w:p>
    <w:p>
      <w:pPr>
        <w:pStyle w:val="Body"/>
        <w:jc w:val="right"/>
        <w:rPr>
          <w:rFonts w:ascii="Times New Roman" w:hAnsi="Times New Roman" w:cs="Times New Roman"/>
        </w:rPr>
      </w:pPr>
      <w:r>
        <w:rPr>
          <w:rFonts w:cs="Times New Roman" w:ascii="Times New Roman" w:hAnsi="Times New Roman"/>
        </w:rPr>
        <w:t>September 22, 2010</w:t>
      </w:r>
    </w:p>
    <w:p>
      <w:pPr>
        <w:pStyle w:val="Body"/>
        <w:jc w:val="right"/>
        <w:rPr>
          <w:rFonts w:ascii="Times New Roman" w:hAnsi="Times New Roman" w:cs="Times New Roman"/>
        </w:rPr>
      </w:pPr>
      <w:r>
        <w:rPr>
          <w:rFonts w:cs="Times New Roman" w:ascii="Times New Roman" w:hAnsi="Times New Roman"/>
        </w:rPr>
        <w:t>Soph Honors English</w:t>
      </w:r>
    </w:p>
    <w:p>
      <w:pPr>
        <w:pStyle w:val="Body"/>
        <w:jc w:val="right"/>
        <w:rPr>
          <w:rFonts w:ascii="Times New Roman" w:hAnsi="Times New Roman" w:cs="Times New Roman"/>
        </w:rPr>
      </w:pPr>
      <w:r>
        <w:rPr>
          <w:rFonts w:cs="Times New Roman" w:ascii="Times New Roman" w:hAnsi="Times New Roman"/>
        </w:rPr>
      </w:r>
    </w:p>
    <w:p>
      <w:pPr>
        <w:pStyle w:val="Body"/>
        <w:jc w:val="center"/>
        <w:rPr>
          <w:rFonts w:ascii="Times New Roman" w:hAnsi="Times New Roman" w:cs="Times New Roman"/>
          <w:sz w:val="26"/>
        </w:rPr>
      </w:pPr>
      <w:r>
        <w:rPr>
          <w:rFonts w:cs="Times New Roman" w:ascii="Times New Roman" w:hAnsi="Times New Roman"/>
          <w:sz w:val="26"/>
        </w:rPr>
        <w:t>Vocab 2, An Attempt at Unity</w:t>
      </w:r>
    </w:p>
    <w:p>
      <w:pPr>
        <w:pStyle w:val="Body"/>
        <w:jc w:val="center"/>
        <w:rPr>
          <w:rFonts w:ascii="Times New Roman" w:hAnsi="Times New Roman" w:cs="Times New Roman"/>
          <w:sz w:val="26"/>
        </w:rPr>
      </w:pPr>
      <w:r>
        <w:rPr>
          <w:rFonts w:cs="Times New Roman" w:ascii="Times New Roman" w:hAnsi="Times New Roman"/>
          <w:sz w:val="26"/>
        </w:rPr>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u w:val="single"/>
        </w:rPr>
        <w:t>monomyth</w:t>
      </w:r>
      <w:r>
        <w:rPr>
          <w:rFonts w:cs="Times New Roman" w:ascii="Times New Roman" w:hAnsi="Times New Roman"/>
        </w:rPr>
        <w:t xml:space="preserve"> of a great apocalypse, a disaster predicted by both cinema and religion, had come true. Massive fires, unequaled devastation, screams, death, the suddenness of it united the world in its horror. </w:t>
      </w:r>
    </w:p>
    <w:p>
      <w:pPr>
        <w:pStyle w:val="Body"/>
        <w:numPr>
          <w:ilvl w:val="0"/>
          <w:numId w:val="1"/>
        </w:numPr>
        <w:spacing w:lineRule="auto" w:line="360"/>
        <w:ind w:left="360" w:righ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ligions of </w:t>
      </w:r>
      <w:r>
        <w:rPr>
          <w:rFonts w:cs="Times New Roman" w:ascii="Times New Roman" w:hAnsi="Times New Roman"/>
          <w:u w:val="single"/>
        </w:rPr>
        <w:t>Monotheism</w:t>
      </w:r>
      <w:r>
        <w:rPr>
          <w:rFonts w:cs="Times New Roman" w:ascii="Times New Roman" w:hAnsi="Times New Roman"/>
        </w:rPr>
        <w:t xml:space="preserve"> called it the rapture, but few were saved, and the promise that the one God might save the good souls, was unkept. Only small groups were left, unaware of each other, contemplating only their hunger and the need to continue moving, for fear of the less sane who had also survived.</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One small group, scavenging here and there, was </w:t>
      </w:r>
      <w:r>
        <w:rPr>
          <w:rFonts w:cs="Times New Roman" w:ascii="Times New Roman" w:hAnsi="Times New Roman"/>
          <w:u w:val="single"/>
        </w:rPr>
        <w:t>patriarchal</w:t>
      </w:r>
      <w:r>
        <w:rPr>
          <w:rFonts w:cs="Times New Roman" w:ascii="Times New Roman" w:hAnsi="Times New Roman"/>
        </w:rPr>
        <w:t xml:space="preserve">, it’s leader a firm and darkened man who they called Zed. He was not evil by any means, nor was he cold, inconsiderate, or non-objective. It was obvious some secret plagued his thoughts, in consciousness and out, as his admirer, her name Lila, had often seen him suddenly go upright in the middle of night. He would be stiff for a moment, and relax in a shudder as reality replaced nightmare, although the distinction was minimal. He would run his hand through his hair, stopping at the back of his neck. Lila wasn’t sure, but she thought she could see the glimmer of tears on some nights. </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It was obvious that Zed’s mind was dominated by </w:t>
      </w:r>
      <w:r>
        <w:rPr>
          <w:rFonts w:cs="Times New Roman" w:ascii="Times New Roman" w:hAnsi="Times New Roman"/>
          <w:u w:val="single"/>
        </w:rPr>
        <w:t>penitence</w:t>
      </w:r>
      <w:r>
        <w:rPr>
          <w:rFonts w:cs="Times New Roman" w:ascii="Times New Roman" w:hAnsi="Times New Roman"/>
        </w:rPr>
        <w:t xml:space="preserve">, but the type of regret that one carries as a badge, a regret for something considered so awful, it was self-punishment that the he would not forgive himself. </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It was around the third month of wandering. </w:t>
      </w:r>
      <w:r>
        <w:rPr>
          <w:rFonts w:cs="Times New Roman" w:ascii="Times New Roman" w:hAnsi="Times New Roman"/>
          <w:u w:val="single"/>
        </w:rPr>
        <w:t>Pestilence</w:t>
      </w:r>
      <w:r>
        <w:rPr>
          <w:rFonts w:cs="Times New Roman" w:ascii="Times New Roman" w:hAnsi="Times New Roman"/>
        </w:rPr>
        <w:t xml:space="preserve"> broke out in the group, seemingly the flu. The group of 40 was reduced to 15. Lila, wandering around the empty camp, saw Zed walk off into the woods, and followed him out of yearning and concern. She stumbled upon him on the ground, breaking down, his lion heart exhausted by grief,” WHAT COULD I HAVE DONE!” He roared. His next sentences were unintelligible, he was so shaken. “We all love you Zed, there was nothing you could do,” cooed Lila, cradling his strong but weakened body in her arms, “We just keep moving, just like you told us when we first met. Just like you told me.” Somehow, she knew she was talking about more than the flu.</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 was going crazy,” Zed whispered in between gasps, “My brother was rambling on about </w:t>
      </w:r>
      <w:r>
        <w:rPr>
          <w:rFonts w:cs="Times New Roman" w:ascii="Times New Roman" w:hAnsi="Times New Roman"/>
          <w:u w:val="single"/>
        </w:rPr>
        <w:t>polytheism</w:t>
      </w:r>
      <w:r>
        <w:rPr>
          <w:rFonts w:cs="Times New Roman" w:ascii="Times New Roman" w:hAnsi="Times New Roman"/>
        </w:rPr>
        <w:t xml:space="preserve"> and how the Gods of nature were punishing us and we had to appease them. He came at me with a knife, to make me a sacrifice. I didn’t mean to shoot, I really didn’t. I, I... reacted.” He continued to shudder, as though some heavy weight was being pulled from his body allowing the cool air to settle on his skin. Lila, shocked bbut calm, spoke “That wasn’t your brother Zed. Your brother died like the rest of us. The man you protected yourself against...he wasn’t your family. We, the convoy is your family. I can be your family.”</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Zed, still weak from his confession sat up a little, and looked at Lila. They were on a massive </w:t>
      </w:r>
      <w:r>
        <w:rPr>
          <w:rFonts w:cs="Times New Roman" w:ascii="Times New Roman" w:hAnsi="Times New Roman"/>
          <w:u w:val="single"/>
        </w:rPr>
        <w:t>precipice</w:t>
      </w:r>
      <w:r>
        <w:rPr>
          <w:rFonts w:cs="Times New Roman" w:ascii="Times New Roman" w:hAnsi="Times New Roman"/>
        </w:rPr>
        <w:t>, overlooking what was probably once a farm. Knowing he would not, could not allow himself to feel, Lila felt for him. He began to speak, “I care about the convoy so much, I...it’s all I have and I wouldn’t jeopardize it for...” he was cut off. Lila leaned in and kissed him. He, about to resist, push away, as his demons would want him to, instead brought his hand and caressed her hair. Lila pushed away. Zed noticed new things about her. He smile was so subtle, a slight curl, teasing playfully. Her hair, despite months of trekking and grime, was brown and flowing, and her eyes had a tint of joy and adventure. She stood up, gracefully, and as she walked away her hand brushed along his shoulder. “Come back to camp when you’re ready,” the touch said. And after a few hours of reflecting, he did.</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Zed approached the camp to the sound of shouting. There was a married couple in the convoy. Lila’s look asked if he was going to intervene, and without breaking stride he walked up to the couple. “It’s YOUR FAULT JIMMY IS DEAD” the wife screamed at her husband. It was less a fight and more an attack, the husband so utterly saddened, wishing for his wife back, “WE NEVER CHECKED THE HOUSE! WHAT IF THE FIRE HADN’T REACHED HIM YET!” The wife appeared to be talking about a child, but Zed did not allow for curiosity. “Enough.” He neither demanded nor begged nor shouted this word. It was a statement. The wife stopped, surprised. “We’re going to </w:t>
      </w:r>
      <w:r>
        <w:rPr>
          <w:rFonts w:cs="Times New Roman" w:ascii="Times New Roman" w:hAnsi="Times New Roman"/>
          <w:u w:val="single"/>
        </w:rPr>
        <w:t>reconcile</w:t>
      </w:r>
      <w:r>
        <w:rPr>
          <w:rFonts w:cs="Times New Roman" w:ascii="Times New Roman" w:hAnsi="Times New Roman"/>
        </w:rPr>
        <w:t xml:space="preserve"> this,” Zed continued, now speaking to the whole group, “It’s time we accept that this, this grey, this cold...this is what we have. We have to make this good.”</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Everyone, used to Zed’s </w:t>
      </w:r>
      <w:r>
        <w:rPr>
          <w:rFonts w:cs="Times New Roman" w:ascii="Times New Roman" w:hAnsi="Times New Roman"/>
          <w:u w:val="single"/>
        </w:rPr>
        <w:t>reticence</w:t>
      </w:r>
      <w:r>
        <w:rPr>
          <w:rFonts w:cs="Times New Roman" w:ascii="Times New Roman" w:hAnsi="Times New Roman"/>
        </w:rPr>
        <w:t xml:space="preserve"> and quite leader-like fashion was paying attention, awed. “We are going to organize, and plan. We’ll find food, and we’ll find hope. We’ll find a life together.” Zed was looking at Lila as he finished his sentence. For all the time they had spent so near, Zed had suppressed his feelings. He was not afraid anymore.</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The husband, normally </w:t>
      </w:r>
      <w:r>
        <w:rPr>
          <w:rFonts w:cs="Times New Roman" w:ascii="Times New Roman" w:hAnsi="Times New Roman"/>
          <w:u w:val="single"/>
        </w:rPr>
        <w:t>servile</w:t>
      </w:r>
      <w:r>
        <w:rPr>
          <w:rFonts w:cs="Times New Roman" w:ascii="Times New Roman" w:hAnsi="Times New Roman"/>
        </w:rPr>
        <w:t xml:space="preserve"> to the wife, approached her not cautiously but with delicacy, “Hon, I love you. I loved Jimmy. But all we have to remember him by is us. Don’t take that away.” He had kind eyes. His wife, still for a moment, collapsed in his arms, allowing herself to rest and cry and accept.</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e can’t </w:t>
      </w:r>
      <w:r>
        <w:rPr>
          <w:rFonts w:cs="Times New Roman" w:ascii="Times New Roman" w:hAnsi="Times New Roman"/>
          <w:u w:val="single"/>
        </w:rPr>
        <w:t>soliloquize</w:t>
      </w:r>
      <w:r>
        <w:rPr>
          <w:rFonts w:cs="Times New Roman" w:ascii="Times New Roman" w:hAnsi="Times New Roman"/>
        </w:rPr>
        <w:t xml:space="preserve"> anymore and pretend we’re alone. We will get to know each other, and we’ll all have jobs. Some will carry the weapons, and stand guard, others will ration out food. We can make this o.k.” Zed offered the group a smile, and turning his back, ended the meeting. He went by Lila, and laid down, resting his head beside her, ready for his first uninterrupted sleep in a long time.</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For a while, Zed’s inspiration stuck. Everyone worked together, and Zed revealed himself to be even more intelligent than any had thought. However, there was always darkness in the new times. Keith, a member of the group, known for his </w:t>
      </w:r>
      <w:r>
        <w:rPr>
          <w:rFonts w:cs="Times New Roman" w:ascii="Times New Roman" w:hAnsi="Times New Roman"/>
          <w:u w:val="single"/>
        </w:rPr>
        <w:t>impertinence</w:t>
      </w:r>
      <w:r>
        <w:rPr>
          <w:rFonts w:cs="Times New Roman" w:ascii="Times New Roman" w:hAnsi="Times New Roman"/>
        </w:rPr>
        <w:t>, had his eyes on Lila, and one day sauntered up to her when they were collecting wood. They were alone. “Hey Lila,” he sneered, “You’re a pretty little thing, you know? These are lonely times, and pretty things make me all the happier now. What do you say WE get to know each other.” He was stepping closer as he spoke, Lila was trying to subtly back away. She nervously fluttered, “Literature is pretty Keith. I think we have some books in the duffel if you wanted to...NOOOOOOO!” She screamed as he grabbed out for her, throwing her on the ground as he launched on top of her body. She was resisting, but he was strong. He tore of her shirt, and she was crying with fear and helplessness. “Nobody likes a wise ass dear! Urrrgh stop struggling now! It was only a matter of time before I got some, why not now?” Keith, the new embodiment of evil, was groping and hitting, weakening her into submission.</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He found himself on the ground, then pressed against a tree, and the first strike came, “SICK BAAAASTARD!” Zed cried out, roared out, as he mercilessly beat Keith. Lila had crawled up against a nearby tree and was covering herself, still in shock. Zed backed away from Keith, but only to angle his blows better. He pounded his fellow man with a force better suited to a </w:t>
      </w:r>
      <w:r>
        <w:rPr>
          <w:rFonts w:cs="Times New Roman" w:ascii="Times New Roman" w:hAnsi="Times New Roman"/>
          <w:u w:val="single"/>
        </w:rPr>
        <w:t>misanthrope</w:t>
      </w:r>
      <w:r>
        <w:rPr>
          <w:rFonts w:cs="Times New Roman" w:ascii="Times New Roman" w:hAnsi="Times New Roman"/>
        </w:rPr>
        <w:t>. Keith bled, his face and body and broken teeth almost suiting his new identity. A final bash on the head knocked him unconscious. Zed paused, looking down on the monster. He had some rope, and tied Keith to the tree. He walked over to Lila, and blanketed her in his jacket. He picked her up, and carried back to camp, setting up a small tent so she could be alone.</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It didn’t take much to </w:t>
      </w:r>
      <w:r>
        <w:rPr>
          <w:rFonts w:cs="Times New Roman" w:ascii="Times New Roman" w:hAnsi="Times New Roman"/>
          <w:u w:val="single"/>
        </w:rPr>
        <w:t>compel</w:t>
      </w:r>
      <w:r>
        <w:rPr>
          <w:rFonts w:cs="Times New Roman" w:ascii="Times New Roman" w:hAnsi="Times New Roman"/>
        </w:rPr>
        <w:t xml:space="preserve"> the group to leave Keith behind. “You did to this to yourself. You’re slime, and there was too many of you in the old times.” Zed said this under his breath as he secured Keith to a tree that overlooked the road. Keith didn’t look up, but straight ahead through his puffed up and blood-caked eyes. </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His punishment was </w:t>
      </w:r>
      <w:r>
        <w:rPr>
          <w:rFonts w:cs="Times New Roman" w:ascii="Times New Roman" w:hAnsi="Times New Roman"/>
          <w:u w:val="single"/>
        </w:rPr>
        <w:t>degradation</w:t>
      </w:r>
      <w:r>
        <w:rPr>
          <w:rFonts w:cs="Times New Roman" w:ascii="Times New Roman" w:hAnsi="Times New Roman"/>
        </w:rPr>
        <w:t xml:space="preserve"> enough. The convoy may have benefitted from taking his clothes, as he had chosen the warmest ones from the pile they had assembled in the infancy of their journey. However, they chose humanity of anger. </w:t>
      </w:r>
    </w:p>
    <w:p>
      <w:pPr>
        <w:pStyle w:val="Body"/>
        <w:numPr>
          <w:ilvl w:val="0"/>
          <w:numId w:val="1"/>
        </w:numPr>
        <w:spacing w:lineRule="auto" w:line="360"/>
        <w:ind w:left="360" w:right="0" w:hanging="360"/>
        <w:rPr>
          <w:rFonts w:ascii="Times New Roman" w:hAnsi="Times New Roman" w:cs="Times New Roman"/>
        </w:rPr>
      </w:pPr>
      <w:r>
        <w:rPr>
          <w:rFonts w:cs="Times New Roman" w:ascii="Times New Roman" w:hAnsi="Times New Roman"/>
        </w:rPr>
        <w:t xml:space="preserve">The group carried on. Lila, still mentally recovering from her attack, stayed by Zed’s side, his arm protectively around her. Only Zed lead. In whatever direction he determined. He was the </w:t>
      </w:r>
      <w:r>
        <w:rPr>
          <w:rFonts w:cs="Times New Roman" w:ascii="Times New Roman" w:hAnsi="Times New Roman"/>
          <w:u w:val="single"/>
        </w:rPr>
        <w:t>auto</w:t>
      </w:r>
      <w:r>
        <w:rPr>
          <w:rFonts w:cs="Times New Roman" w:ascii="Times New Roman" w:hAnsi="Times New Roman"/>
        </w:rPr>
        <w:t xml:space="preserve">cracy, without protest. He was fair, firm, and understanding. And in loving Lila, in the eyes of his followers he regained a human aspect. </w:t>
      </w:r>
    </w:p>
    <w:p>
      <w:pPr>
        <w:pStyle w:val="Body"/>
        <w:numPr>
          <w:ilvl w:val="0"/>
          <w:numId w:val="1"/>
        </w:numPr>
        <w:spacing w:lineRule="auto" w:line="360"/>
        <w:ind w:left="360" w:right="0" w:hanging="360"/>
        <w:rPr/>
      </w:pPr>
      <w:r>
        <w:rPr>
          <w:rFonts w:cs="Times New Roman" w:ascii="Times New Roman" w:hAnsi="Times New Roman"/>
        </w:rPr>
        <w:t>Equ</w:t>
      </w:r>
      <w:r>
        <w:rPr>
          <w:rFonts w:cs="Times New Roman" w:ascii="Times New Roman" w:hAnsi="Times New Roman"/>
          <w:u w:val="single"/>
        </w:rPr>
        <w:t>anim</w:t>
      </w:r>
      <w:r>
        <w:rPr>
          <w:rFonts w:cs="Times New Roman" w:ascii="Times New Roman" w:hAnsi="Times New Roman"/>
        </w:rPr>
        <w:t xml:space="preserve">ity was now the way to describe the convoy, wandering through the deserted lands. Fear, hunger, grey, Zed bore it all for them, and cast off just as easily. Four months ago, these people could be described as part of society, and a month later it was taken away. Now, because they needed it, society had reformed within them. They saved themselves.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33:00Z</dcterms:created>
  <dc:creator>Jami Wray User</dc:creator>
  <dc:description/>
  <cp:keywords/>
  <dc:language>en-US</dc:language>
  <cp:lastModifiedBy>Jami Wray User</cp:lastModifiedBy>
  <dcterms:modified xsi:type="dcterms:W3CDTF">2010-09-28T05:33:00Z</dcterms:modified>
  <cp:revision>2</cp:revision>
  <dc:subject/>
  <dc:title>Gabriel Sandler</dc:title>
</cp:coreProperties>
</file>